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>03.02.2023</w:t>
      </w:r>
      <w:r>
        <w:rPr>
          <w:b/>
          <w:bCs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            п. Пограничный                                                 № 24  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графика проведения открытых уроков по вопросам формированию и оценки функциональной грамотности обучающихся общеобразовательных организаций Пограничн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рганизации работы по формированию и оценке функциональной грамотности обучающихся общеобразовательных организаций Пограничного муниципального округа и во исполнение п.21 приказа от 16.09.2022 № 1022-а «Об утверждении регионального плана мероприятий, направленного на формирование и оценку функциональной грамотности обучающихся общеобразовательных организаций Приморского’ края, на 2022/2023 учебный год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bookmarkStart w:id="0" w:name="_Hlk126311682"/>
      <w:r>
        <w:rPr>
          <w:rFonts w:cs="Times New Roman" w:ascii="Times New Roman" w:hAnsi="Times New Roman"/>
          <w:sz w:val="26"/>
          <w:szCs w:val="26"/>
        </w:rPr>
        <w:t xml:space="preserve">график проведения открытых уроков по вопросам формирования и оценки функциональной грамотности обучающихся общеобразовательных организаций Пограничного муниципального округа </w:t>
      </w:r>
      <w:bookmarkEnd w:id="0"/>
      <w:r>
        <w:rPr>
          <w:rFonts w:cs="Times New Roman" w:ascii="Times New Roman" w:hAnsi="Times New Roman"/>
          <w:sz w:val="26"/>
          <w:szCs w:val="26"/>
        </w:rPr>
        <w:t>(прилагает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ить заведующего учебно-методическим отделом МКУ «ЦОД МОО Пограничного МО» Н.В. Шичкину ответственным за обеспечение реализации графика </w:t>
      </w:r>
      <w:bookmarkStart w:id="1" w:name="_Hlk126311885"/>
      <w:r>
        <w:rPr>
          <w:rFonts w:cs="Times New Roman" w:ascii="Times New Roman" w:hAnsi="Times New Roman"/>
          <w:sz w:val="26"/>
          <w:szCs w:val="26"/>
        </w:rPr>
        <w:t>проведения открытых уроков по вопросам формирования и оценки функциональной грамотности обучающихся общеобразовательных организаций Пограничного муниципального округа</w:t>
      </w:r>
      <w:bookmarkEnd w:id="1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разовательных организаций: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ознакомить педагогов с графиком проведения открытых уроков по вопросам формирования и оценки функциональной грамотности обучающихся общеобразовательных организаций Пограничного муниципального округа;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назначить ответственных за обеспечение выполнения графика </w:t>
      </w:r>
      <w:bookmarkStart w:id="2" w:name="_Hlk126312293"/>
      <w:r>
        <w:rPr>
          <w:rFonts w:cs="Times New Roman" w:ascii="Times New Roman" w:hAnsi="Times New Roman"/>
          <w:sz w:val="26"/>
          <w:szCs w:val="26"/>
        </w:rPr>
        <w:t>проведения открытых уроков по вопросам формирования и оценки функциональной грамотности обучающихся общеобразовательных организаций Пограничного муниципального округа;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за неделю до проведения открытых уроков в очной форме предоставлять в учебно-методический отдел МКУ «ЦОД МОО Пограничного МО» (Н.В.Шичкиной) информацию о времени проведения уроков;</w:t>
      </w:r>
      <w:bookmarkEnd w:id="2"/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оставить  педагогам возможность посетить открытые уроки в очной форме в соответствии с графиком проведения уроков;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беспечить предоставление записи открытого урока в заочной форме в течение трех дней после проведения урока;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взять под личный контроль выполнение графика проведение открытых уроков по формированию и оценки функциональной грамотности обучающихся.  </w:t>
      </w:r>
    </w:p>
    <w:p>
      <w:pPr>
        <w:pStyle w:val="Style18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риказа оставл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образования                                                                    Н.Г. Па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19:00Z</dcterms:created>
  <dc:creator>Admin</dc:creator>
  <dc:description/>
  <dc:language>en-US</dc:language>
  <cp:lastModifiedBy>Admin</cp:lastModifiedBy>
  <cp:lastPrinted>2023-02-03T10:31:00Z</cp:lastPrinted>
  <dcterms:modified xsi:type="dcterms:W3CDTF">2023-02-03T01:19:00Z</dcterms:modified>
  <cp:revision>2</cp:revision>
  <dc:subject/>
  <dc:title/>
</cp:coreProperties>
</file>